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nglish</w:t>
        <w:tab/>
        <w:tab/>
        <w:tab/>
        <w:tab/>
        <w:tab/>
      </w:r>
      <w:r>
        <w:rPr>
          <w:i/>
          <w:iCs/>
        </w:rPr>
        <w:t>As I Lay Dying</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t>Mr. Averill</w:t>
        <w:tab/>
        <w:tab/>
        <w:tab/>
        <w:tab/>
        <w:tab/>
        <w:t>Quiz to Page 127</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tab/>
        <w:tab/>
        <w:tab/>
        <w:tab/>
        <w:tab/>
        <w:tab/>
        <w:t>Name ____________________________________</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pPr>
      <w:r>
        <w:rPr>
          <w:rFonts w:cs="Times New Roman" w:ascii="Times New Roman" w:hAnsi="Times New Roman"/>
          <w:b w:val="false"/>
          <w:bCs w:val="false"/>
        </w:rPr>
        <w:t xml:space="preserve">For the following quotations from the text, please identify the speaker, the context, and the significance to the meaning of </w:t>
      </w:r>
      <w:r>
        <w:rPr>
          <w:rFonts w:cs="Times New Roman" w:ascii="Times New Roman" w:hAnsi="Times New Roman"/>
          <w:b w:val="false"/>
          <w:bCs w:val="false"/>
          <w:i/>
          <w:iCs/>
        </w:rPr>
        <w:t>As I Lay Dying</w:t>
      </w:r>
      <w:r>
        <w:rPr>
          <w:rFonts w:cs="Times New Roman" w:ascii="Times New Roman" w:hAnsi="Times New Roman"/>
          <w:b w:val="false"/>
          <w:bCs w:val="false"/>
        </w:rPr>
        <w:t>.</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And when I think about it, I think that if nothing but being married will help a man, he’s durn nigh hopeless. But I reckon Cora’s right when she says the reason the Lord had to create women is because man dont know his own good when he sees it.</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I found that girl watching me. If her eyes had a been pistols, I wouldn’t be talking now. I be dog if they didn’t blaze at me. And so when I went down to the barn I come on them, her talking so she never noticed when I come up.</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But now I can get them teeth. That will be a comfort. It will.</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My mother is a fish.</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I made it on the bevel. 1. There is more surface for the nails to grip. 2. There is twice the gripping-surface to each seam.</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I feel like a wet seed wild in the hot blind earth.</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I’ll be damned if I can see why I don’t quit. A man seventy years old, weighing two hundred and odd pounds, being hauled up and down a damn mountain on a rope. I reckon it’s because I must reach the fifty thousand dollar marl of dead accounts on my books before I can quit.</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Why, for the last three weeks I have been coming over every time I could, coming sometimes when I shouldn’t have, neglecting my own family and duties so that somebody would be with her in her last moments and she would not have to face the Great Unknown without one familiar face to give her courage.</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If it had just been me when Cash fell off that church and if it had just been me when pa laid sick with that load of wood fell on him, it would not be happening with every bastard in the county coming in to stare at her because if there is a God what the hell is he for. It would just be me and her on a high hill and me rolling the rocks down the hill at their faces, picking them up and throwing them down the hill faces and teeth and all by God until she was quiet and not that goddamn adze going One lick less. One lick less and we could be quiet.</w:t>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ind w:righ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Pub"/>
        <w:numPr>
          <w:ilvl w:val="0"/>
          <w:numId w:val="2"/>
        </w:numPr>
        <w:tabs>
          <w:tab w:val="clear" w:pos="720"/>
          <w:tab w:val="left" w:pos="360" w:leader="none"/>
        </w:tabs>
        <w:spacing w:before="0" w:after="0"/>
        <w:ind w:left="720" w:right="-720" w:hanging="720"/>
        <w:rPr>
          <w:rFonts w:ascii="Times New Roman" w:hAnsi="Times New Roman" w:cs="Times New Roman"/>
          <w:b w:val="false"/>
          <w:b w:val="false"/>
          <w:bCs w:val="false"/>
        </w:rPr>
      </w:pPr>
      <w:r>
        <w:rPr>
          <w:rFonts w:cs="Times New Roman" w:ascii="Times New Roman" w:hAnsi="Times New Roman"/>
          <w:b w:val="false"/>
          <w:bCs w:val="false"/>
        </w:rPr>
        <w:t>And at night it is better still. I sued to lie on the pallet in the hall, waiting until I could hear them all asleep, so I could get up and go back to the bucket. It would be black, the shelf black, the still surface of the water a round orifice in nothingness, where before I stirred it awake with the dipper I could see maybe in the dipper a star or two in the bucket, and maybe in the dipper a star or two before I dra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
    <w:name w:val="pub"/>
    <w:basedOn w:val="Normal"/>
    <w:qFormat/>
    <w:pPr>
      <w:spacing w:before="0" w:after="280"/>
    </w:pPr>
    <w:rPr>
      <w:rFonts w:ascii="Arial" w:hAnsi="Arial" w:cs="Arial"/>
      <w:b/>
      <w:bCs/>
      <w:color w:val="000080"/>
      <w:sz w:val="20"/>
      <w:szCs w:val="20"/>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1:53:00Z</dcterms:created>
  <dc:creator>Tim Averill</dc:creator>
  <dc:description/>
  <dc:language>en-US</dc:language>
  <cp:lastModifiedBy>Tim Averill</cp:lastModifiedBy>
  <cp:lastPrinted>2001-12-23T10:04:00Z</cp:lastPrinted>
  <dcterms:modified xsi:type="dcterms:W3CDTF">2001-12-23T15:05:00Z</dcterms:modified>
  <cp:revision>7</cp:revision>
  <dc:subject/>
  <dc:title>Published October 6, 1930, by Jonathan Cape and Harrison Smith</dc:title>
</cp:coreProperties>
</file>